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06.09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в электронной форме № 31705473544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от 30.08.2017 г. на право заключения договора на поставку кнопочных мобильных телефон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II. ФОРМЫ ДЛЯ ЗАПОЛНЕНИЯ ПРЕТЕНДЕНТАМИ ЗАКУПКИ Документации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Форма 3 ТЕХНИКО-КОММЕРЧЕСКОЕ ПРЕДЛОЖ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наименование графы 8 Формы 3 ТЕХНИКО-КОММЕРЧЕСКОЕ ПРЕД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наименование графы 8 Технического зада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9-06T14:48:00Z</cp:lastPrinted>
  <dcterms:modified xsi:type="dcterms:W3CDTF">2017-09-06T09:50:00Z</dcterms:modified>
  <cp:revision>46</cp:revision>
  <dc:subject/>
  <dc:title/>
</cp:coreProperties>
</file>